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2  октября  2025 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№ </w:t>
            </w:r>
            <w:r>
              <w:rPr>
                <w:sz w:val="26"/>
                <w:szCs w:val="26"/>
              </w:rPr>
              <w:t>14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2" w:hanging="0"/>
              <w:jc w:val="both"/>
              <w:rPr>
                <w:sz w:val="26"/>
                <w:szCs w:val="26"/>
              </w:rPr>
            </w:pPr>
            <w:bookmarkStart w:id="0" w:name="_Hlk190688765"/>
            <w:bookmarkEnd w:id="0"/>
            <w:r>
              <w:rPr>
                <w:sz w:val="26"/>
                <w:szCs w:val="26"/>
              </w:rPr>
              <w:t>Об установлении публичного сервитута</w:t>
            </w:r>
          </w:p>
          <w:p>
            <w:pPr>
              <w:pStyle w:val="Normal"/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е главы V.7 Земельного кодекса</w:t>
            </w:r>
          </w:p>
          <w:p>
            <w:pPr>
              <w:pStyle w:val="Normal"/>
              <w:ind w:right="-102" w:hanging="0"/>
              <w:jc w:val="both"/>
              <w:rPr/>
            </w:pPr>
            <w:r>
              <w:rPr>
                <w:sz w:val="26"/>
                <w:szCs w:val="26"/>
              </w:rPr>
              <w:t>Российской Федерации в пользу Администрации муниципального района «Печора»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главой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</w:t>
      </w:r>
      <w:r>
        <w:rPr>
          <w:color w:val="000000"/>
          <w:sz w:val="26"/>
          <w:szCs w:val="26"/>
        </w:rPr>
        <w:t xml:space="preserve">«Печора», опубликования на официальном сайте муниципального района «Печора» -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pechoraonline.ru и на информационном стенде администрации МР «Печора» от 24.09.2025, рассмотрев схемы расположения границ публичного сервитута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становить публичный сервитут </w:t>
      </w:r>
      <w:bookmarkStart w:id="1" w:name="_Hlk110333085"/>
      <w:r>
        <w:rPr>
          <w:sz w:val="26"/>
          <w:szCs w:val="26"/>
        </w:rPr>
        <w:t xml:space="preserve">в целях </w:t>
      </w:r>
      <w:bookmarkEnd w:id="1"/>
      <w:r>
        <w:rPr>
          <w:sz w:val="26"/>
          <w:szCs w:val="26"/>
        </w:rPr>
        <w:t>устройства пересечений автомобильных дорог или железнодорожных путей с железнодорожными путями на земельных участках, находящихся в государственной собственности, в границах полос отвода железных дорог,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, находящихся в государственной или муниципальной собственности, в границах полосы отвода автомобильной дороги, в соответствии с пунктом 3 статьи 39.37 Земельного кодекса Российской Федерации, сроком на 49 лет, в отношении земель и (или) земельных участков, для размещения объекта – сооружение, наименование – путепровод с подъездами, местоположение: Республика Коми, г. Печора, ул. Дорожная, от ул. Островского до ГРС по ул. Дорожная, расположенного на земельном участке 11:12:0000000:36 (единое землепользование) в состав которых входят 4 земельных участка: 11:12:1701005:42, 11:12:1702004:16, 11:12:1703003:35, 11:12:1703002:10, в пользу Администрации муниципального района «Печора» (ОГРН 1021100875575, ИНН 1105012781), в целях оформления публичного сервитута юридическим лицом, у которого отсутствуют права на земельные участк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Администрацией муниципального района «Печора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Администрация муниципального района «Печора» обязана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. Комитету по управлению муниципальной собственностью муниципального района «Печора» (Буралкина С.И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ладателю публичного сервитута – Администрация муниципального района «Печора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7. Отделу информационно-аналитической работы и информационных технологий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И.о. главы муниципального района «Печора» 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        Г.С. Яковин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2 </w:t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МР «Печора» </w:t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2 октября 2025 г. № 1482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sz w:val="26"/>
          <w:szCs w:val="26"/>
        </w:rPr>
        <w:t>Список правообладателей земельных участков, в отношении которых принято решение об установлении публичного сервитут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977"/>
        <w:gridCol w:w="3402"/>
      </w:tblGrid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дастров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равообладателя земельного участка,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Вид права и дата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2:0000000: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обильные ТелеСистем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обильные ТелеСистем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обильные ТелеСистем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обильные ТелеСистем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обильные ТелеСистем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обильные ТелеСистем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обильные ТелеСистем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обильные ТелеСистем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обильные ТелеСистем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чное акционерное общество "Мобильные ТелеСистемы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РДО-СТРОЙ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ое акционерное общество "Российские железные дорог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еральное государственное предприятие "Ведомственная охрана железнодорожного транспорта Российской Федераци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ое акционерное общество "Федеральная пассажирская компан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ервитут (право) 11:12:0000000:36-11/057/2022-21 30.11.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ервитут (право) 11:12:0000000:36-11/057/2022-17 29.11.202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ервитут (право) 11:12:0000000:36-11/057/2022-16 29.11.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ервитут (право) 11:12:0000000:36-11/057/2022-15 29.11.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ь 11-01/12-01/2004-296 27.10.200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оглашение об установлении сервитута в отношении части земельного участка, находящегося у ОАО "РЖД" на праве аренды, № ЦРИ/04/СВ/5168/22/000250, выдан 17.11.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оглашение об установлении сервитута в отношении части земельного участка, находящегося у ОАО "РЖД" на праве аренды, № ЦРИ/04/СВ/5168/22/000250, выдан 17.11.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оглашение об установлении сервитута в отношении части земельного участка, находящегося у ОАО "РЖД" на праве аренды, № ЦРИ/04/СВ/5168/22/000178, выдан 13.10.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оглашение об установлении сервитута в отношении части земельного участка, находящегося у ОАО "РЖД" на праве аренды, № ЦРИ/04/СВ/5168/22/000224, выдан 20.10.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оглашение об установлении сервитута в отношении части земельного участка, находящегося у ОАО "РЖД" на праве аренды, № ЦРИ/04/СВ/5168/22/000224, выдан 20.10.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оглашение об установлении сервитута в отношении части земельного участка, находящегося у ОАО "РЖД" на праве аренды, № ЦРИ/04/СВ/5168/22/000224, выдан 20.10.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Договор субаренды части земельного участка, № РНЮ-7/23, выдан 20.12.2013, номер государственной регистрации: 11-11-12/001/2014-27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Договор аренды земельного участка, являющегося федеральной собственностью и предоставленного открытому акционерному обществу "Российские железные дороги", № 254/№389-НОДЮ, выдан 01.07.2007, дата государственной регистрации: 24.04.2015, номер государственной регистрации: 11-11- 12/026/2007-20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Договор № 5/НОР-3/3721/РНЮ-7/1 субаренды части земельного участка, выдан 01.01.2013, дата государственной регистрации: 13.06.2013, номер государственной регистрации: 11-11-12/020/2013-60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Договор субаренды части земельного участка, № ФПКФ (РИ)-10-682/1461-НОДЮ, выдан 06.09.2010, дата государственной регистрации: 14.08.2012, номер государственной регистрации: 11-11-12/025/2012-522</w:t>
            </w:r>
          </w:p>
        </w:tc>
      </w:tr>
    </w:tbl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39:00Z</dcterms:created>
  <dc:creator>Zemel3</dc:creator>
  <dc:description/>
  <cp:keywords/>
  <dc:language>en-US</dc:language>
  <cp:lastModifiedBy>Пользователь</cp:lastModifiedBy>
  <cp:lastPrinted>2025-02-19T16:42:00Z</cp:lastPrinted>
  <dcterms:modified xsi:type="dcterms:W3CDTF">2025-10-22T13:26:00Z</dcterms:modified>
  <cp:revision>14</cp:revision>
  <dc:subject/>
  <dc:title/>
</cp:coreProperties>
</file>